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C0504D"/>
          <w:sz w:val="40"/>
          <w:szCs w:val="40"/>
        </w:rPr>
      </w:pPr>
      <w:r>
        <w:rPr>
          <w:b/>
          <w:color w:val="C0504D"/>
          <w:sz w:val="40"/>
          <w:szCs w:val="40"/>
          <w:lang w:val="en-US" w:eastAsia="en-US"/>
        </w:rPr>
        <w:drawing>
          <wp:inline distT="0" distB="0" distL="0" distR="0">
            <wp:extent cx="671195" cy="749300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C0504D"/>
          <w:sz w:val="40"/>
          <w:szCs w:val="40"/>
        </w:rPr>
      </w:pPr>
      <w:r>
        <w:rPr>
          <w:b/>
          <w:color w:val="C0504D"/>
          <w:sz w:val="40"/>
          <w:szCs w:val="40"/>
        </w:rPr>
        <w:t>Centro Studi Cultura e Società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B050"/>
          <w:sz w:val="32"/>
          <w:szCs w:val="32"/>
        </w:rPr>
        <w:t>Per la valorizzazione dei migliori Progetti finalizzati</w:t>
      </w:r>
    </w:p>
    <w:p>
      <w:pPr>
        <w:pStyle w:val="Normal"/>
        <w:jc w:val="center"/>
        <w:rPr/>
      </w:pPr>
      <w:r>
        <w:rPr>
          <w:b/>
          <w:color w:val="00B050"/>
          <w:sz w:val="32"/>
          <w:szCs w:val="32"/>
        </w:rPr>
        <w:t>allo Sviluppo, al Benessere ed alla Cura della Persona</w:t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drawing>
          <wp:inline distT="0" distB="0" distL="0" distR="0">
            <wp:extent cx="1390015" cy="1501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Premio Persona e Comunità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Riservato alla P.A., alla Scuola, alla Sanità ed al Volontariato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ello di Candidatur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adenza 31/10/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Modello di Candidatura, compilato in tutte le sue parti, con la documentazione completa (indicata al punto A.4) in formato informatico va inviato al Centro Studi Cultura e Società all’indirizzo email </w:t>
      </w:r>
      <w:hyperlink r:id="rId4">
        <w:r>
          <w:rPr>
            <w:rStyle w:val="InternetLink"/>
            <w:b/>
            <w:sz w:val="28"/>
            <w:szCs w:val="28"/>
          </w:rPr>
          <w:t>cultsoc@fastwebnet.it</w:t>
        </w:r>
      </w:hyperlink>
      <w:r>
        <w:rPr>
          <w:b/>
          <w:sz w:val="28"/>
          <w:szCs w:val="28"/>
        </w:rPr>
        <w:t xml:space="preserve"> entro il 31/10/20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Info Cultura e Società: </w:t>
      </w:r>
      <w:hyperlink r:id="rId5">
        <w:r>
          <w:rPr>
            <w:rStyle w:val="InternetLink"/>
            <w:b/>
            <w:sz w:val="36"/>
            <w:szCs w:val="36"/>
          </w:rPr>
          <w:t>cultsoc@fastwebnet.it</w:t>
        </w:r>
      </w:hyperlink>
      <w:r>
        <w:rPr>
          <w:b/>
          <w:sz w:val="36"/>
          <w:szCs w:val="36"/>
          <w:u w:val="single"/>
        </w:rPr>
        <w:t xml:space="preserve"> – 347 8105522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SEZIONE A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PRESENTAZIONE DELLA CANDIDATURA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1F497D"/>
          <w:sz w:val="30"/>
          <w:szCs w:val="30"/>
        </w:rPr>
        <w:t xml:space="preserve">1.0 </w:t>
      </w:r>
      <w:r>
        <w:rPr>
          <w:b/>
          <w:color w:val="1F497D"/>
          <w:sz w:val="30"/>
          <w:szCs w:val="30"/>
        </w:rPr>
        <w:t>Ente/Organizzazione che</w:t>
      </w:r>
      <w:r>
        <w:rPr>
          <w:b/>
          <w:bCs/>
          <w:color w:val="1F497D"/>
          <w:sz w:val="30"/>
          <w:szCs w:val="30"/>
        </w:rPr>
        <w:t xml:space="preserve"> presenta la Candidatur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edere Articolo 3 del Regolamento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left="1134" w:right="11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left="1134" w:right="113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left="1134" w:right="1134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>
          <w:sz w:val="22"/>
          <w:szCs w:val="10"/>
        </w:rPr>
      </w:pPr>
      <w:r>
        <w:rPr>
          <w:sz w:val="22"/>
          <w:szCs w:val="10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6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1.01 Denominazione struttura/ufficio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1.02 </w:t>
            </w:r>
            <w:r>
              <w:rPr>
                <w:b/>
                <w:sz w:val="28"/>
                <w:szCs w:val="28"/>
              </w:rPr>
              <w:t>Indirizzo (via, cap, città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1F497D"/>
          <w:sz w:val="30"/>
          <w:szCs w:val="30"/>
        </w:rPr>
        <w:t>2.0 Titolo del Progetto presentat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left="1134" w:right="11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left="1134" w:right="113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left="1134" w:right="1134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1F497D"/>
          <w:sz w:val="30"/>
          <w:szCs w:val="30"/>
        </w:rPr>
        <w:t>3.0 Sezione del Premio a cui si intende partecipar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Barrare una sola casell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E’ possibile partecipare a più sezioni, ma presentando Modelli di Candidatura distinti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3.1 APPRENDIMENTO E FORMAZIONE </w:t>
      </w:r>
      <w:r>
        <w:rPr>
          <w:sz w:val="26"/>
          <w:szCs w:val="26"/>
        </w:rPr>
        <w:t>(Vedere articolo 5 del Regolamento)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3.2 CULTURA E TEMPO LIBERO </w:t>
      </w:r>
      <w:r>
        <w:rPr>
          <w:sz w:val="26"/>
          <w:szCs w:val="26"/>
        </w:rPr>
        <w:t>(Vedere articolo 6 del Regolamento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3 SOCIALITA’ E SERVIZI </w:t>
      </w:r>
      <w:r>
        <w:rPr>
          <w:sz w:val="26"/>
          <w:szCs w:val="26"/>
        </w:rPr>
        <w:t>(Vedere articolo 7 del Regolamento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30"/>
          <w:szCs w:val="30"/>
        </w:rPr>
        <w:t>4.0 Files allegati al Modello di Candidatur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Vedere articolo 8 del Regolament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1 SCHEDA PROGETTO </w:t>
      </w:r>
      <w:r>
        <w:rPr>
          <w:sz w:val="28"/>
          <w:szCs w:val="28"/>
        </w:rPr>
        <w:t>(Obbligatoria, a pena di non ammissione)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2 PRODOTTO AUDIOVISIVO </w:t>
      </w:r>
      <w:r>
        <w:rPr>
          <w:sz w:val="28"/>
          <w:szCs w:val="28"/>
        </w:rPr>
        <w:t>(Facoltativo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3 ALTRA DOCUMENTAZIONE </w:t>
      </w:r>
      <w:r>
        <w:rPr>
          <w:sz w:val="28"/>
          <w:szCs w:val="28"/>
        </w:rPr>
        <w:t>(Facoltativa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color w:val="1F497D"/>
          <w:sz w:val="30"/>
          <w:szCs w:val="30"/>
        </w:rPr>
        <w:t>5.0 Referenti del Progett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Indicare di seguito i referenti del team di progetto. Aggiungere righe, se necessari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3402"/>
        <w:gridCol w:w="1985"/>
      </w:tblGrid>
      <w:tr>
        <w:trPr/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COGNOME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NOME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MAIL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TELEFONO</w:t>
            </w:r>
          </w:p>
        </w:tc>
      </w:tr>
      <w:tr>
        <w:trPr/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7F" w:val="clear"/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7F" w:val="clear"/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7F" w:val="clear"/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7F" w:val="clear"/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Ai nominativi indicati verranno inviate tutte le comunicazioni relative al premio Persona e Comunità. L’indicazione dell’indirizzo di posta elettronica non è un semplice adempimento formale, ma importante per le comunicazioni, che saranno inviate solo con mail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Indicare nella prima riga (di colore giallo) il nominativo del referente (non necessariamente il dirigente/responsabile) per contatti e approfondimenti sul Progetto. Nominativo e mail di questo referente, se premiati, saranno pubblicati su e-book e sito (vedere articolo 15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color w:val="1F497D"/>
          <w:sz w:val="30"/>
          <w:szCs w:val="30"/>
        </w:rPr>
        <w:t>6.0 Eventuali partnes del Progett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Indicare di seguito i referenti degli eventuali partners. Aggiungere righe, se necessari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2835"/>
        <w:gridCol w:w="1985"/>
        <w:gridCol w:w="1985"/>
      </w:tblGrid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COGNOM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NOME</w:t>
            </w:r>
          </w:p>
        </w:tc>
        <w:tc>
          <w:tcPr>
            <w:tcW w:w="2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MAIL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TELEFONO</w:t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napToGrid w:val="false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SEZIONE B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DESCRIZIONE DELL’ENTE/ORGANIZZAZIONE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color w:val="1F497D"/>
          <w:sz w:val="30"/>
          <w:szCs w:val="30"/>
        </w:rPr>
        <w:t>7.0 Tipologia Ente/Organizzazione che ha presentato la Candidatur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Barrare una sola casella. Vedere articolo 3 del Regolamento</w:t>
      </w:r>
    </w:p>
    <w:p>
      <w:pPr>
        <w:pStyle w:val="Normal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01 Istituzione sovranaziona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02 Amministrazione centrale o periferica dello Sta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03 Agenzia o Ente Pubblic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04 Pubblica Amministrazione loca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05 Azienda o consorzio di servizi pubblici locali o nazional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06 Azienda sanitaria o ospedaliera o altro istituto di cura ed assistenz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07 Pro Loco; Parco o Ente per lo sviluppo del territorio e/o il Turism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08 Museo, Biblioteca, Teatro o altra Istituzione cultura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09 Istituzione scolastica di ogni ordine e grado, compresa FP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0 Università o ente pubblico di ricer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1 Cooperativa socia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2 Volontariato, Protezione Civile, Cooperazione Internazionale, Onlus, Ong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3 Istituzione religiosa o sua Organizzazione con finalità social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4 Patronato o OO SS o di Categoria o sua articolazione con finalità social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5 Associazione senza fini di lucro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color w:val="1F497D"/>
          <w:sz w:val="30"/>
          <w:szCs w:val="30"/>
        </w:rPr>
        <w:t>8.0 Sedi operative/uffici dell’Ente/Organizzazio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Barrare una sola casella. Se la sede legale non è operativa, non va conteggiata</w:t>
      </w:r>
    </w:p>
    <w:p>
      <w:pPr>
        <w:pStyle w:val="Normal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01 Una sola sed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02 Da 2 a 5 sed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03 Da 6 a 10 sed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04 Da 11 a 20 sed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05 Da 21 a 50 sed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06 Da 51 a 100 sed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07 Oltre 100 sed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>9.0 Ambito territoriale in cui opera l’Ente/Organizzazio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Provare ad attribuire, per approssimazione, un peso percentuale ai diversi ambiti territoriali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6"/>
          <w:szCs w:val="26"/>
        </w:rPr>
        <w:t>Il valore della riga 9.05 è 100. Deve corrispondere alla somma delle righe precedenti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701"/>
      </w:tblGrid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9.0 AMBITO TERRITORIAL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1 Locale (comunale/regionale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2 Nazional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3 Europeo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4 Extra europeo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9.05 Total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>10.0 Settori di attività dell’Ente/Organizzazio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Provare ad attribuire, per approssimazione, un peso percentuale alle attività svolte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6"/>
          <w:szCs w:val="26"/>
        </w:rPr>
        <w:t>Nelle righe 10.12 e 10.13 indicare settori di attività che non rientrano in quelli elencati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6"/>
          <w:szCs w:val="26"/>
        </w:rPr>
        <w:t>Il valore della riga 10.14 è 100. Deve corrispondere alla somma delle righe precedenti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701"/>
      </w:tblGrid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>10.0 SETTORI DI ATTIVITA’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01 Apprendimento e Formazion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2 Cultura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3 Tempo libero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4 Turismo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5 Sport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6 Sanità e cura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7 Servizi assistenziali alla persona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8 Protezione civil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9 Servizi operativi di supporto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0 Consulenza organizzativa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1 Attività amministrativa PA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0.12 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13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14 Total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>11.0 Risorse umane dell’Ente/Organizzazio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Compilare solo le righe che interessano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6"/>
          <w:szCs w:val="26"/>
        </w:rPr>
        <w:t>Nelle righe 11.05 indicare tipologie di risorse che non rientrano in quelle elencat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Nella colonna 5a) riportare i dati relativi a tutto l’Ente/Organizzazione, anche approssimativ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Nella colonna 5b) riportare i dati relativi alla sola sede/ufficio che ha realizzato il progetto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701"/>
        <w:gridCol w:w="1701"/>
      </w:tblGrid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11.0 RISORSE UMAN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5a) ENT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5b) SEDE</w:t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1 Dipendenti (compresi part-time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2 Collaboratori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3 Volontari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4 Soci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1.05 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>12.0 Politiche attive di sviluppo e comunicazio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Barrare tutte le caselle che interessan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Le risposte devono corrispondere alla realtà esistente nell’anno in corso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01 Disponibilità di un proprio si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02 Disponibilità di un sistema informativo per la gestione dei da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03 Realizzazione di un proprio periodico on li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04 Stampa di un proprio periodic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05 Certificazione di Qualità di tutte le attività svolt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06 Certificazione di Qualità solo per alcune attività svolt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07 Piano di Formazione per le risorse interne (dipendenti, volontari, ecc,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08 Formazione occasionale delle risorse interne (dipendenti, volontari, ecc,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09 Disponibilità ad ospitare la Cerimonia di Premiazione o evento collega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SEZIONE C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DATI RELATIVI AL PROGETTO</w:t>
      </w:r>
    </w:p>
    <w:p>
      <w:pPr>
        <w:pStyle w:val="Normal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 xml:space="preserve">13.0 Avvio e Conclusione del Progetto </w:t>
      </w:r>
    </w:p>
    <w:p>
      <w:pPr>
        <w:pStyle w:val="Normal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Ogni candidatura deve essere riferita a progetti, programmi e iniziative, che alla data di presentazione abbiano prodotto risultati concreti e verificabili.</w:t>
      </w:r>
    </w:p>
    <w:p>
      <w:pPr>
        <w:pStyle w:val="Normal"/>
        <w:jc w:val="both"/>
        <w:rPr/>
      </w:pPr>
      <w:r>
        <w:rPr>
          <w:sz w:val="26"/>
          <w:szCs w:val="26"/>
        </w:rPr>
        <w:t>Indicare comunque una data d’avvio ed una data di conclusione anche per i progetti ripetuti nel tempo, che non hanno un termine definito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>13.0 AVVIO E CONCLUSIONE DEL PROGETTO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DATA</w:t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3.01 Data avvio progetto </w:t>
            </w:r>
            <w:r>
              <w:rPr>
                <w:sz w:val="28"/>
                <w:szCs w:val="28"/>
              </w:rPr>
              <w:t>(gg/mm/aaaa)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3.02 Data presunta di conclusione </w:t>
            </w:r>
            <w:r>
              <w:rPr>
                <w:sz w:val="28"/>
                <w:szCs w:val="28"/>
              </w:rPr>
              <w:t>(gg/mm/aaaa)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 xml:space="preserve">14.0 Fasi attuative del Progetto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1F497D"/>
          <w:sz w:val="18"/>
          <w:szCs w:val="30"/>
        </w:rPr>
      </w:pPr>
      <w:r>
        <w:rPr>
          <w:b/>
          <w:color w:val="1F497D"/>
          <w:sz w:val="18"/>
          <w:szCs w:val="3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Per ogni fase del processo indicare le date (mm/aaaa), anche presunte, di avvio e di conclusione ed illustrarne sinteticamente i contenuti. Aggiungere alla tabella sottostante tutte le righe che si rendono necessarie.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0"/>
        <w:gridCol w:w="1418"/>
        <w:gridCol w:w="1418"/>
      </w:tblGrid>
      <w:tr>
        <w:trPr/>
        <w:tc>
          <w:tcPr>
            <w:tcW w:w="7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14.0 FASI ATTUATIVE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AVVIO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FINE</w:t>
            </w:r>
          </w:p>
        </w:tc>
      </w:tr>
      <w:tr>
        <w:trPr/>
        <w:tc>
          <w:tcPr>
            <w:tcW w:w="7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 xml:space="preserve">15.0 Dimensioni e Costo del Progetto </w:t>
      </w:r>
    </w:p>
    <w:p>
      <w:pPr>
        <w:pStyle w:val="Normal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15.0 DIMENSIONI E COSTO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DATI</w:t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01 Numero utenti (l’universo dei destinatari del progetto)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02 Numero di operatori/dipendenti/volontari impegnat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03 Costo del progetto (in migliaia di euro)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 xml:space="preserve">16.0 Caratteristiche del Progetto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Barrare tutte le caselle che interessano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01 Il progetto offre un servizio continuativo nel temp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02 Il progetto fa fronte ad una necessità contingent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03 E’ stato previsto un intervento formativo di accompagnament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04 La realizzazione è avvenuta senza costi dirett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05 Sono state utilizzate risorse europe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06 I costi sono stati sostenuti con risorse priva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color w:val="1F497D"/>
          <w:sz w:val="30"/>
          <w:szCs w:val="30"/>
        </w:rPr>
        <w:t xml:space="preserve">17.0 Destinatari del Progetto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Barrare tutte le caselle che interessano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01 Infanzi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02 Giovan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03 Adult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04 Anzian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05 Donn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06 Disabil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07 Immigrat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08 Povertà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09 Carcer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10 Tossicodipendent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11 Cittadini/Utent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12 Altro _______________________________________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color w:val="1F497D"/>
          <w:sz w:val="30"/>
          <w:szCs w:val="30"/>
        </w:rPr>
        <w:t xml:space="preserve">18.0 Territorialità del Progetto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Barrare tutte le caselle che interessano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.01 Realizzazione in sede loca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.02 Realizzazione a livello naziona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.03 Realizzazione in paese stranie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color w:val="1F497D"/>
          <w:sz w:val="30"/>
          <w:szCs w:val="30"/>
        </w:rPr>
        <w:t xml:space="preserve">19.0 Elementi Qualitativi del Progetto </w:t>
      </w:r>
    </w:p>
    <w:p>
      <w:pPr>
        <w:pStyle w:val="Normal"/>
        <w:jc w:val="both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sprimere per ognuno degli elementi descrittivi riportati nella tabella il loro grado di attinenza con il Progetto, adottando una </w:t>
      </w:r>
      <w:r>
        <w:rPr>
          <w:b/>
          <w:sz w:val="26"/>
          <w:szCs w:val="26"/>
        </w:rPr>
        <w:t>scala di valori da 0 a 4</w:t>
      </w:r>
      <w:r>
        <w:rPr>
          <w:sz w:val="26"/>
          <w:szCs w:val="26"/>
        </w:rPr>
        <w:t xml:space="preserve"> (sostituire lo zero con il valore attribuito). Per ogni elemento a cui sia stato attribuito un valore superiore a 2 esprimere una sintetica motivazione (massimo 2-3 righe). Rispondere con particolare attenzione poiché le motivazioni, in caso di premiazione, saranno pubblicate sul Catalogo del Prem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19.0 ELEMENTI QUALITATIV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0000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VALORE</w:t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9.01 Coerenza con il sistema organizzativo e/o dei servizi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vazione: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9.02 Innovazione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vazione: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9.03 Strumenti di monitoraggio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vazione: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9.04 Valutazione dei risultati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vazione: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0"/>
              <w:ind w:left="11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9.05 Esperienza che può essere ripetuta e/o trasferita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vazione:</w:t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40" w:after="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6"/>
        <w:szCs w:val="26"/>
        <w:lang w:val="en-US" w:eastAsia="en-US"/>
      </w:rPr>
      <w:drawing>
        <wp:inline distT="0" distB="0" distL="0" distR="0">
          <wp:extent cx="259080" cy="292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6"/>
        <w:szCs w:val="26"/>
        <w:lang w:val="en-US" w:eastAsia="en-US"/>
      </w:rPr>
      <w:t xml:space="preserve"> </w:t>
    </w:r>
    <w:r>
      <w:rPr>
        <w:b/>
        <w:bCs/>
        <w:color w:val="943634"/>
        <w:sz w:val="22"/>
        <w:szCs w:val="22"/>
      </w:rPr>
      <w:t xml:space="preserve">Centro Studi Cultura e Società – Persona e Comunità </w:t>
    </w:r>
    <w:r>
      <w:rPr>
        <w:sz w:val="26"/>
        <w:szCs w:val="26"/>
        <w:lang w:val="en-US" w:eastAsia="en-US"/>
      </w:rPr>
      <w:t>–</w:t>
    </w:r>
    <w:r>
      <w:rPr>
        <w:b/>
        <w:bCs/>
        <w:color w:val="943634"/>
        <w:sz w:val="22"/>
        <w:szCs w:val="22"/>
      </w:rPr>
      <w:t xml:space="preserve"> Modello di Candidatura - pag </w:t>
    </w:r>
    <w:r>
      <w:rPr>
        <w:rStyle w:val="PageNumber"/>
        <w:b/>
        <w:bCs/>
        <w:color w:val="943634"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color w:val="943634"/>
      </w:rPr>
      <w:instrText xml:space="preserve"> PAGE </w:instrText>
    </w:r>
    <w:r>
      <w:rPr>
        <w:rStyle w:val="PageNumber"/>
        <w:sz w:val="22"/>
        <w:b/>
        <w:szCs w:val="22"/>
        <w:bCs/>
        <w:color w:val="943634"/>
      </w:rPr>
      <w:fldChar w:fldCharType="separate"/>
    </w:r>
    <w:r>
      <w:rPr>
        <w:rStyle w:val="PageNumber"/>
        <w:sz w:val="22"/>
        <w:b/>
        <w:szCs w:val="22"/>
        <w:bCs/>
        <w:color w:val="943634"/>
      </w:rPr>
      <w:t>9</w:t>
    </w:r>
    <w:r>
      <w:rPr>
        <w:rStyle w:val="PageNumber"/>
        <w:sz w:val="22"/>
        <w:b/>
        <w:szCs w:val="22"/>
        <w:bCs/>
        <w:color w:val="943634"/>
      </w:rPr>
      <w:fldChar w:fldCharType="end"/>
    </w:r>
    <w:r>
      <w:rPr>
        <w:b/>
        <w:bCs/>
        <w:color w:val="943634"/>
        <w:sz w:val="22"/>
        <w:szCs w:val="22"/>
      </w:rPr>
      <w:t xml:space="preserve"> di </w:t>
    </w:r>
    <w:r>
      <w:rPr>
        <w:b/>
        <w:bCs/>
        <w:color w:val="943634"/>
        <w:sz w:val="22"/>
        <w:szCs w:val="22"/>
      </w:rPr>
      <w:fldChar w:fldCharType="begin"/>
    </w:r>
    <w:r>
      <w:rPr>
        <w:sz w:val="22"/>
        <w:b/>
        <w:szCs w:val="22"/>
        <w:bCs/>
        <w:color w:val="943634"/>
      </w:rPr>
      <w:instrText xml:space="preserve"> NUMPAGES \* ARABIC </w:instrText>
    </w:r>
    <w:r>
      <w:rPr>
        <w:sz w:val="22"/>
        <w:b/>
        <w:szCs w:val="22"/>
        <w:bCs/>
        <w:color w:val="943634"/>
      </w:rPr>
      <w:fldChar w:fldCharType="separate"/>
    </w:r>
    <w:r>
      <w:rPr>
        <w:sz w:val="22"/>
        <w:b/>
        <w:szCs w:val="22"/>
        <w:bCs/>
        <w:color w:val="943634"/>
      </w:rPr>
      <w:t>9</w:t>
    </w:r>
    <w:r>
      <w:rPr>
        <w:sz w:val="22"/>
        <w:b/>
        <w:szCs w:val="22"/>
        <w:bCs/>
        <w:color w:val="94363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ultsoc@fastwebnet.it" TargetMode="External"/><Relationship Id="rId5" Type="http://schemas.openxmlformats.org/officeDocument/2006/relationships/hyperlink" Target="mailto:cultsoc@fastwebnet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10:00Z</dcterms:created>
  <dc:creator>soi</dc:creator>
  <dc:description/>
  <cp:keywords/>
  <dc:language>en-US</dc:language>
  <cp:lastModifiedBy>Ernesto</cp:lastModifiedBy>
  <cp:lastPrinted>2012-08-30T19:59:00Z</cp:lastPrinted>
  <dcterms:modified xsi:type="dcterms:W3CDTF">2013-07-19T18:10:00Z</dcterms:modified>
  <cp:revision>169</cp:revision>
  <dc:subject/>
  <dc:title> </dc:title>
</cp:coreProperties>
</file>